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به نام خدا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رارداد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اجاره يك دستگاه آپارتمان مسكوني 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ف اول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وجر 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 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زند آقاي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ولد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اكن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ف دوم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ستاجر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 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زند آقاي </w:t>
      </w:r>
      <w:r>
        <w:rPr>
          <w:rFonts w:cs="Arial" w:ascii="Arial" w:hAnsi="Arial"/>
          <w:sz w:val="26"/>
          <w:szCs w:val="26"/>
          <w:rtl w:val="true"/>
        </w:rPr>
        <w:t>...........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ولد </w:t>
      </w:r>
      <w:r>
        <w:rPr>
          <w:rFonts w:cs="Arial" w:ascii="Arial" w:hAnsi="Arial"/>
          <w:sz w:val="26"/>
          <w:szCs w:val="26"/>
          <w:rtl w:val="true"/>
        </w:rPr>
        <w:t>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اكن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وضوع قرارداد </w:t>
      </w:r>
      <w:r>
        <w:rPr>
          <w:rFonts w:cs="Arial" w:ascii="Arial" w:hAnsi="Arial"/>
          <w:sz w:val="26"/>
          <w:szCs w:val="26"/>
          <w:rtl w:val="true"/>
        </w:rPr>
        <w:t>: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شش دانگ دستگاه آپارتمان طبقه اول مشاع از يك باب ساختمان مسكوني احداثي در يك قطعه زمين به مساخت </w:t>
      </w:r>
      <w:r>
        <w:rPr>
          <w:rFonts w:cs="Arial" w:ascii="Arial" w:hAnsi="Arial"/>
          <w:sz w:val="26"/>
          <w:szCs w:val="26"/>
          <w:rtl w:val="true"/>
        </w:rPr>
        <w:t>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ر مربع جزء‌پلاك </w:t>
      </w:r>
      <w:r>
        <w:rPr>
          <w:rFonts w:cs="Arial" w:ascii="Arial" w:hAnsi="Arial"/>
          <w:sz w:val="26"/>
          <w:szCs w:val="26"/>
          <w:rtl w:val="true"/>
        </w:rPr>
        <w:t>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عي از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صلي مفروز و انتزاعي از پلاك </w:t>
      </w:r>
      <w:r>
        <w:rPr>
          <w:rFonts w:cs="Arial" w:ascii="Arial" w:hAnsi="Arial"/>
          <w:sz w:val="26"/>
          <w:szCs w:val="26"/>
          <w:rtl w:val="true"/>
        </w:rPr>
        <w:t>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عي از اصلي مرقوم واقع در اراضي </w:t>
      </w:r>
      <w:r>
        <w:rPr>
          <w:rFonts w:cs="Arial" w:ascii="Arial" w:hAnsi="Arial"/>
          <w:sz w:val="26"/>
          <w:szCs w:val="26"/>
          <w:rtl w:val="true"/>
        </w:rPr>
        <w:t>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خش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ثبتي </w:t>
      </w:r>
      <w:r>
        <w:rPr>
          <w:rFonts w:cs="Arial" w:ascii="Arial" w:hAnsi="Arial"/>
          <w:sz w:val="26"/>
          <w:szCs w:val="26"/>
          <w:rtl w:val="true"/>
        </w:rPr>
        <w:t>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هران و از مورد ثبت سند مالكيت شماره </w:t>
      </w:r>
      <w:r>
        <w:rPr>
          <w:rFonts w:cs="Arial" w:ascii="Arial" w:hAnsi="Arial"/>
          <w:sz w:val="26"/>
          <w:szCs w:val="26"/>
          <w:rtl w:val="true"/>
        </w:rPr>
        <w:t>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ورخ      </w:t>
      </w:r>
      <w:r>
        <w:rPr>
          <w:rFonts w:cs="Arial" w:ascii="Arial" w:hAnsi="Arial"/>
          <w:sz w:val="26"/>
          <w:szCs w:val="26"/>
          <w:rtl w:val="true"/>
        </w:rPr>
        <w:t xml:space="preserve">/    /   </w:t>
      </w:r>
      <w:r>
        <w:rPr>
          <w:rFonts w:cs="Arial" w:ascii="Arial" w:hAnsi="Arial"/>
          <w:sz w:val="26"/>
          <w:szCs w:val="26"/>
        </w:rPr>
        <w:t>13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فحه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لد </w:t>
      </w:r>
      <w:r>
        <w:rPr>
          <w:rFonts w:cs="Arial" w:ascii="Arial" w:hAnsi="Arial"/>
          <w:sz w:val="26"/>
          <w:szCs w:val="26"/>
          <w:rtl w:val="true"/>
        </w:rPr>
        <w:t>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شماره چاپي </w:t>
      </w:r>
      <w:r>
        <w:rPr>
          <w:rFonts w:cs="Arial" w:ascii="Arial" w:hAnsi="Arial"/>
          <w:sz w:val="26"/>
          <w:szCs w:val="26"/>
          <w:rtl w:val="true"/>
        </w:rPr>
        <w:t>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به نام موجر با حق استفاده از مشاعات طبق قانون تملك آپارتمان ها و آيين نامه اجرايي آن ،‌به انضمام برق اختصاصي به شماره پرونده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از آب مشترك به شماره اشتراك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از گاز شهري  مشترك به شماره شناسايي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به انضمام يك رشته تلفن به شماره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منصوبه هاي در آن كه مستاجر مورد اجاره را رويت كرده وبا وقوف از محل وقوع ،‌حدود و مشخصات آن ، قبول و اقرار به تصرف كرده است و حسب الاقرار مورد اجاره جهت سكونت مستاجر با افراد عائله تحت تكفل درجه اول وي و همسرش و جمعا به تعداد </w:t>
      </w:r>
      <w:r>
        <w:rPr>
          <w:rFonts w:cs="Arial" w:ascii="Arial" w:hAnsi="Arial"/>
          <w:sz w:val="26"/>
          <w:szCs w:val="26"/>
          <w:rtl w:val="true"/>
        </w:rPr>
        <w:t xml:space="preserve">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فر به اجاره داده شده است و لا غير و مستاجر به هيچ عنواني حق تغيير نوع استفاده مزبور را از مورد اجاره ندار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دت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ال كامل شمسي از تاريخ اول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اه هزار و سيصد و </w:t>
      </w:r>
      <w:r>
        <w:rPr>
          <w:rFonts w:cs="Arial" w:ascii="Arial" w:hAnsi="Arial"/>
          <w:sz w:val="26"/>
          <w:szCs w:val="26"/>
          <w:rtl w:val="true"/>
        </w:rPr>
        <w:t>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شمسي كه با قرار مستاجر از آغاز مدت استيفاء ‌منافع كرده است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بلغ قرارداد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بلغ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براي تمام مدت مرقوم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قرار ماهي مبلغ </w:t>
      </w:r>
      <w:r>
        <w:rPr>
          <w:rFonts w:cs="Arial" w:ascii="Arial" w:hAnsi="Arial"/>
          <w:sz w:val="26"/>
          <w:szCs w:val="26"/>
          <w:rtl w:val="true"/>
        </w:rPr>
        <w:t xml:space="preserve">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ه مستاجر متعهد است مال الاجاره ماهيانه را در آغاز هر ماه به صورت نقدي به موجر بپردازد و عدم تاديه هر قسط از مال الاجاره ظرف مدت 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وز از سررسيد موجب فسخ بقيه مدت براي موجر خواهد ب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شروط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اليات مستغلاتي  و تعميراتي كلي به عهده موجر و تعميرات جزئي و رنگ آميزي و نقاشي مورد اجاره جهت استفاده بهتر به عهده مستاجر است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ستاجر حق انتقال مورد اجاره را مشاعاً يا مفروزاً ،‌جزاً و يا كلا ً به هيچ وجه حتي به صور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مايندگي ،‌ صلح و وكالت و غيره را ندار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ستاجر مكلف به رعايت موازين اسلامي در مورد اجاره مي با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ستاجر متعهد به جبران خسارت وارده به عين مستاجره و جبران كسر و انكسار درب و پنجره ها و شيشه ،‌قفل  و دستگيره ها و ساير متعلقات مورد اجاره مي با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ستاجر متعهد به تخليه و تحويل مورد اجاره به موجر با اخذ رسيد كتبي بعد از انقضاي مدت مي با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ز تاريخ فسخ يا انقضاي مدت مستاجر متعهد به پرداخت اجرت المثل معادل اجرت المسمي به موجر با اخذ رسيد كتبي مي با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ستاجر مي تواند اجاره بها اعم از مال الاجاره  يا اجرت المثل را به حساب جاري شماره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وجر نزد بانك </w:t>
      </w:r>
      <w:r>
        <w:rPr>
          <w:rFonts w:cs="Arial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شعبه </w:t>
      </w:r>
      <w:r>
        <w:rPr>
          <w:rFonts w:cs="Arial" w:ascii="Arial" w:hAnsi="Arial"/>
          <w:sz w:val="26"/>
          <w:szCs w:val="26"/>
          <w:rtl w:val="true"/>
        </w:rPr>
        <w:t>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اريز نموده و نسخه اي از فيش آن را به موجر تسليم نماي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چنانچه بعد از انقضاي مدت يا بعد از فسخ ،‌مستاجر مورد اجاره را سالماً تخليه نموده و بخواهد تحويل موجر دهد ليكن موجر از تحويل گرفتن آن خودداري نمايد مستاجر حق دارد با ارايه مفاصاي برق و آب و گاز و تلفن جهت تخليه و تحويل مورد اجاره به موجر ،‌به دادگاه صالحه رجوع نماي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عدم تاديه بدهي هاي ناشي از مصارف آب و برق و گاز  و تلفن منصوبه در مورد اجاره كه به عهده مستاجر است موجب فسخ براي موجر خواهد شد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در عين حال موجر با ارائه قبوض  مثبته حق وصول آن را از مستاجر دار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تخلف مستاجر از هر يك از مفاد و شروط اين سند موجب خيار فسخ از طرف موجر خواهد 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ساير شروط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sz w:val="26"/>
          <w:szCs w:val="26"/>
          <w:rtl w:val="true"/>
        </w:rPr>
        <w:t>)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ر اين قسمت اگر شروطي ديگر باشد تنظيم خواهد شد </w:t>
      </w:r>
      <w:r>
        <w:rPr>
          <w:rFonts w:cs="Arial" w:ascii="Arial" w:hAnsi="Arial"/>
          <w:sz w:val="26"/>
          <w:szCs w:val="26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ين سند در دو نسخه در حكم واحد است تنظيم و بين طرفين مبادله گردي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موجر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‌مستاجر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   </w:t>
    </w: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Header"/>
      <w:jc w:val="right"/>
      <w:rPr>
        <w:rFonts w:eastAsia="Times New Roman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</w:t>
    </w: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FooterChar">
    <w:name w:val="Foot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4:13:00Z</dcterms:created>
  <dc:creator>server2</dc:creator>
  <dc:description/>
  <cp:keywords/>
  <dc:language>en-US</dc:language>
  <cp:lastModifiedBy>MRT Pack 20 DVDs</cp:lastModifiedBy>
  <dcterms:modified xsi:type="dcterms:W3CDTF">2012-09-13T21:06:00Z</dcterms:modified>
  <cp:revision>17</cp:revision>
  <dc:subject/>
  <dc:title>نمونه -1</dc:title>
</cp:coreProperties>
</file>